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autoSpaceDE w:val="false"/>
        <w:spacing w:before="120" w:after="0"/>
        <w:jc w:val="center"/>
        <w:rPr/>
      </w:pPr>
      <w:r>
        <w:rPr/>
        <w:t>Documento de Concepção da Interface</w:t>
      </w:r>
    </w:p>
    <w:p>
      <w:pPr>
        <w:pStyle w:val="Normal"/>
        <w:spacing w:before="120" w:after="0"/>
        <w:jc w:val="right"/>
        <w:rPr>
          <w:b/>
          <w:b/>
          <w:color w:val="FF0000"/>
          <w:sz w:val="50"/>
          <w:szCs w:val="50"/>
        </w:rPr>
      </w:pPr>
      <w:r>
        <w:rPr>
          <w:b/>
          <w:color w:val="FF0000"/>
          <w:sz w:val="50"/>
          <w:szCs w:val="50"/>
        </w:rPr>
        <w:t>Nota: 7,3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TextBodyIndent"/>
        <w:rPr/>
      </w:pPr>
      <w:r>
        <w:rPr>
          <w:sz w:val="24"/>
        </w:rPr>
        <w:t>Este documento contém a especificação dos requisitos de interface para o sistema web da Agência de Viagens Jomy. Esta atividade foi desenvolvida focando nos requisitos que a interface com usuário deve ter de acordo com as necessidades do cliente.</w:t>
      </w:r>
    </w:p>
    <w:p>
      <w:pPr>
        <w:pStyle w:val="TextBodyIndent"/>
        <w:rPr/>
      </w:pPr>
      <w:r>
        <w:rPr>
          <w:sz w:val="24"/>
        </w:rPr>
        <w:t xml:space="preserve">Na seção 2 destaca-se a plataforma de implementação considerada, na seção 3 são apresentados os mapas de navegação do sistema de acordo com o perfil de cada ator de modo a fornecer uma visão geral da utilização do sistema e na seção 4 é apresentado o </w:t>
      </w:r>
      <w:r>
        <w:rPr>
          <w:i/>
          <w:sz w:val="24"/>
        </w:rPr>
        <w:t>storyboard</w:t>
      </w:r>
      <w:r>
        <w:rPr>
          <w:sz w:val="24"/>
        </w:rPr>
        <w:t xml:space="preserve"> contendo as principais telas do sistema. </w:t>
      </w:r>
    </w:p>
    <w:p>
      <w:pPr>
        <w:pStyle w:val="Normal"/>
        <w:spacing w:before="120" w:after="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Plataforma de Implementação</w:t>
      </w:r>
    </w:p>
    <w:p>
      <w:pPr>
        <w:pStyle w:val="TextBodyIndent"/>
        <w:rPr/>
      </w:pPr>
      <w:r>
        <w:rPr>
          <w:sz w:val="24"/>
        </w:rPr>
        <w:t xml:space="preserve">O sistema proposto será implementado usando HTML, CSS, </w:t>
      </w:r>
      <w:r>
        <w:rPr>
          <w:i/>
          <w:sz w:val="24"/>
        </w:rPr>
        <w:t>JavaScript</w:t>
      </w:r>
      <w:r>
        <w:rPr>
          <w:sz w:val="24"/>
        </w:rPr>
        <w:t xml:space="preserve"> e PHP. A persistência dos dados será feita em um banco de dados relacional.</w:t>
      </w:r>
    </w:p>
    <w:p>
      <w:pPr>
        <w:pStyle w:val="Normal"/>
        <w:spacing w:before="120" w:after="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pas de Navegação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O gerente irá digitar o seu login e senha, e após isso uma outra tela será aberta (página inicial). Nesta página aparecerão as opções “Cadastro Atendente”, “Cadastro Linha”, “Cadastro Localidade”, “Cadastro de Viagem” e “Cadastro Ônibus”. Cada uma das opções abrirá uma nova página e dentro desta nova página, outras opções estarão disponíveis, como por exemplo, na página “Cadastro de Linha”, que teremos a opção “Cadastro Horário”. Também a tela “Cadastro Ônibus”, conterá outra opção, “Cadastro Poltrona”. Por fim, a tela “Cadastro Atendente” terá a opção “Pesquisa Atendente” e esta tela poderá retornar a tela anterior (Cadastro Atendente)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drawing>
          <wp:inline distT="0" distB="0" distL="0" distR="0">
            <wp:extent cx="5970905" cy="297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FF0000"/>
        </w:rPr>
        <w:t>CORREÇÃO:</w:t>
      </w:r>
      <w:r>
        <w:rPr>
          <w:bCs/>
          <w:color w:val="FF0000"/>
        </w:rPr>
        <w:t xml:space="preserve"> NÃO SE COLOCA A REPRESENTAÇÃO DE ESTEREOTIPO &lt;&lt; &gt;&gt; NOS NOMES DOS LINKS.</w:t>
      </w:r>
    </w:p>
    <w:p>
      <w:pPr>
        <w:pStyle w:val="Normal"/>
        <w:spacing w:before="120" w:after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Mapa de Navegação do Gerente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O Atendente digitará seu login e senha, e após isso uma outra tela será aberta (página inicial). Nesta tela aparecerão as opções “Venda” e “Cancelamento”.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drawing>
          <wp:inline distT="0" distB="0" distL="0" distR="0">
            <wp:extent cx="5609590" cy="183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Mapa de Navegação do Atendente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FF0000"/>
        </w:rPr>
        <w:t>CORREÇÃO:</w:t>
      </w:r>
      <w:r>
        <w:rPr>
          <w:bCs/>
          <w:color w:val="FF0000"/>
        </w:rPr>
        <w:t xml:space="preserve"> NÃO SE COLOCA A REPRESENTAÇÃO DE ESTEREOTIPO &lt;&lt; &gt;&gt; NOS NOMES DOS LINKS.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i/>
          <w:sz w:val="28"/>
          <w:szCs w:val="28"/>
        </w:rPr>
        <w:t>Storyboard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b/>
          <w:szCs w:val="28"/>
        </w:rPr>
        <w:t>Storyboard Gerente</w:t>
      </w:r>
    </w:p>
    <w:p>
      <w:pPr>
        <w:pStyle w:val="Normal"/>
        <w:spacing w:before="120" w:after="0"/>
        <w:jc w:val="both"/>
        <w:rPr/>
      </w:pPr>
      <w:r>
        <w:rPr/>
        <w:t>A primeira tela que compõe o Storyboard é a mesma tanto para o gerente, quanto para o atendente. Nesta tela o login e a senha do usuário deverão ser digitados.</w:t>
      </w:r>
    </w:p>
    <w:p>
      <w:pPr>
        <w:pStyle w:val="Normal"/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5965825" cy="3481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/>
        <w:t>Ao digitar o login e a senha, o gerente verá uma segunda tela na qual aparecerão as opções "Cadastro de Linhas”, “Cadastro de Ônibus”, “Cadastro de Viagem”, “Cadastro de Localidades” e “Cadastro de Atendentes”. Ele então, irá clicar em uma das opções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color w:val="FF0000"/>
        </w:rPr>
        <w:t>CORREÇÃO:</w:t>
      </w:r>
      <w:r>
        <w:rPr>
          <w:color w:val="FF0000"/>
        </w:rPr>
        <w:t xml:space="preserve"> PODERIAM TER SIDO COLOCADOS BOTÕES PARA ACIONAR O LOGIN.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965825" cy="421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831840" cy="2508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2163" b="12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Se a opção escolhida for “Cadastro de Localidades”, então (na tela acima) o gerente digitará o local de origem (de onde parte o ônibus), o local de destino (ponto final do ônibus) e o valor integral da passagem.</w:t>
      </w:r>
    </w:p>
    <w:p>
      <w:pPr>
        <w:pStyle w:val="Normal"/>
        <w:spacing w:before="120" w:after="0"/>
        <w:jc w:val="both"/>
        <w:rPr/>
      </w:pPr>
      <w:r>
        <w:rPr/>
        <w:t xml:space="preserve">Mas se a opção escolhida pelo gerente for “Cadastro de Linhas”, então a seguinte tela aparecerá. Nela, o gerente selecionará a localidade ORIGEM e a localidade DESTINO, que carregará o valor da linha, que fora digitado no cadastro de localidade. Abaixo o gerente terá opções de destinos alternativos e horários para a referida linha. No destino alternativo ele colocará os lugares onde está autorizado a efetuar paradas, antes do ponto de destino final, e poderá cadastrar valores coerentes para o passageiro que desembarcará neste ponto. </w:t>
      </w:r>
    </w:p>
    <w:p>
      <w:pPr>
        <w:pStyle w:val="Normal"/>
        <w:spacing w:before="120" w:after="0"/>
        <w:jc w:val="both"/>
        <w:rPr>
          <w:color w:val="FF0000"/>
        </w:rPr>
      </w:pPr>
      <w:r>
        <w:rPr>
          <w:b/>
          <w:color w:val="FF0000"/>
        </w:rPr>
        <w:t xml:space="preserve">CORREÇÃO: </w:t>
      </w:r>
      <w:r>
        <w:rPr>
          <w:color w:val="FF0000"/>
        </w:rPr>
        <w:t>COMO É FEITA A CORRESPONDÊNCIA ENTRE OS HORÁRIOS CADASTRADOS E OS DESTINOS SELECIONADOS? TALVEZ DEVESSE EXISTIR UM CADASTRO DE LOCALIZADES ONDE SOMENTE O NOME DA LOCALIDADE FOSSE INFORMADO. DEPOIS HAVERIA O CADASTRO DE LINHAS NESTE SIM, SERIAM INFORMADAS AS LOCALIZADES DE ORIGEM E DESTINO E OS VALORES CORRESPONDENTES PARA CADA TRECHO. ALÉM DOS HORÁRIOS DE CHEGADA ESTIMADOS. TEM-SE QUE MELHORAR UM POUCOS ESSAS TELAS PARA QUE ISSO SEJA POSSÍVEL.</w:t>
      </w:r>
    </w:p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970270" cy="5709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570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      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Por outro lado, se a opção escolhida for “Cadastro de Atendente”, ele digitará os dados do novo atendente: nome, senha (para acessar o sistema), endereço, CPF e data de admissão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5970905" cy="3043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a opção escolhida for “Cadastro de Ônibus”, ele digitará o número da placa pertencente ao ônibus, o número do chassi e optará entre os modelos executivo ou co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6460" cy="2426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o gerente decidir cadastrar uma viagem, a tela a seguir aparecerá e ele selecionará a linha que a viagem percorrerá, o horário, escolherá a data (dias da semana) e selecionará um ônibus para esta viag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6460" cy="3613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ryboard do Atend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o foi descrito anteriormente, a tela inicial do atendente será a mesma do gerente. O login a senha serão dig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ós a confirmação do login e da senha, a tela seguinte aparecerá para o atendente. Nela as opções “Venda de Passagem” e “Cancelamento” estarão disponív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0270" cy="3543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o atendente escolher a opção “Venda de passagem”, ele selecionará a linha, o destino, o horário e a poltrona escolhidas pelo cli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7095" cy="3392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CORREÇÃO:</w:t>
      </w:r>
      <w:r>
        <w:rPr>
          <w:color w:val="FF0000"/>
        </w:rPr>
        <w:t xml:space="preserve"> OS PASSAGEIROS SEMPRE SAEM DE UMA MESMA LOCALIDADE? SE SIM NÃO É NECESSÁRIO INFORMAR O HORÁRIO. ELE PODE SER CARREGADO E EXIBIDO AUTOMATICAMENT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or outro lado, o atendente escolher a opção “Cancelamento”, ele poderá cancelar alguma passagem, mediante a escolha da linha, do horário e a poltrona que foi escolhida (este caso, atualmente ocupada, até que ele clique em CANCELAR). A figura abaixo representa essa situ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5825" cy="3670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CORREÇÃO:</w:t>
      </w:r>
      <w:r>
        <w:rPr>
          <w:color w:val="FF0000"/>
        </w:rPr>
        <w:t xml:space="preserve"> NÃO ENCONTREI NESTE DOCUMENTO NEM NOS HTMLS A TELA DE CADASTRO DE POLTRONA E CADASTRO DE HORÁRIO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CORREÇÃO:</w:t>
      </w:r>
      <w:r>
        <w:rPr>
          <w:color w:val="FF0000"/>
        </w:rPr>
        <w:t xml:space="preserve"> NO PROTÓTIPO NÃO FUNCIONOU NENHUM LINK. TODAS AS PÁGINAS TIVERAM QUE SER ABERTAS A PARTIR DO WINDOWS EXPLORER. PODERIAM TER SIDO CRIADOS LINKS PARA DAR UMA VISÃO MELHOR DE COMO AS PAGINAS SÃO CHAMADA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isciplina de Projeto para Internet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to: Agência de Viagens Jomy</w:t>
    </w:r>
  </w:p>
  <w:p>
    <w:pPr>
      <w:pStyle w:val="Header"/>
      <w:rPr/>
    </w:pPr>
    <w:r>
      <w:rPr/>
      <w:t>Alunos: Josiane Dalmasio e Midra Sian Libera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708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spacing w:before="120" w:after="0"/>
      <w:jc w:val="center"/>
    </w:pPr>
    <w:rPr>
      <w:b/>
      <w:bCs/>
      <w:sz w:val="32"/>
      <w:szCs w:val="32"/>
    </w:rPr>
  </w:style>
  <w:style w:type="paragraph" w:styleId="EstiloRAF">
    <w:name w:val="EstiloRAF"/>
    <w:basedOn w:val="Normal"/>
    <w:qFormat/>
    <w:pPr>
      <w:autoSpaceDE w:val="false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autoSpaceDE w:val="false"/>
      <w:spacing w:before="120" w:after="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27:00Z</dcterms:created>
  <dc:creator>Ricardo</dc:creator>
  <dc:description/>
  <cp:keywords/>
  <dc:language>en-US</dc:language>
  <cp:lastModifiedBy>.</cp:lastModifiedBy>
  <dcterms:modified xsi:type="dcterms:W3CDTF">2008-06-02T13:50:00Z</dcterms:modified>
  <cp:revision>16</cp:revision>
  <dc:subject/>
  <dc:title>Projeto Locadora de Vídeo Passatempo</dc:title>
</cp:coreProperties>
</file>